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медико-педагогического контроля физкультурного занятия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Дата_____________   Группа______________________ Количество присутствующих 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Место проведения (зал, спортивная площадка) 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Санитарное состояние зала (площадки) 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Температура воздуха (в зале, на улице)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Форма одежды детей 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Лицо, проводившее занятие, форма одежды 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Дисциплина 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Музыкальное сопровождение 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Наблюдаемые степени утомления 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ульс у контролируемых детей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 xml:space="preserve">В             о с н о в н о й            </w:t>
      </w:r>
      <w:r>
        <w:rPr/>
        <w:t>ч а с т и</w:t>
      </w:r>
    </w:p>
    <w:tbl>
      <w:tblPr>
        <w:tblW w:w="102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1260"/>
        <w:gridCol w:w="1405"/>
        <w:gridCol w:w="1295"/>
        <w:gridCol w:w="1260"/>
        <w:gridCol w:w="108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культурная 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сход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вводной ча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бщеразвив. упр-я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сновных видах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одвижной игр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заключит. ч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  <w:t>Физиологические кривые пульса (графики)</w:t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Общая продолжительность занятия 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Вводная часть 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Основная часть ___________, в том числе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                     </w:t>
      </w:r>
      <w:r>
        <w:rPr/>
        <w:t>общеразвивающие упражнения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                     </w:t>
      </w:r>
      <w:r>
        <w:rPr/>
        <w:t>основные виды движений 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                     </w:t>
      </w:r>
      <w:r>
        <w:rPr/>
        <w:t>подвижная игра 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Заключительная часть 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Непрерывный бег (прыжки) 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Общая плотность занятия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Моторная плотность занятия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Особенности занятия: 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Рекомендации: 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Подпись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22:00Z</dcterms:created>
  <dc:creator>Мамочка</dc:creator>
  <dc:description/>
  <cp:keywords/>
  <dc:language>en-US</dc:language>
  <cp:lastModifiedBy>Elena V. SHubina</cp:lastModifiedBy>
  <cp:lastPrinted>2009-04-15T13:30:00Z</cp:lastPrinted>
  <dcterms:modified xsi:type="dcterms:W3CDTF">2009-04-15T10:31:00Z</dcterms:modified>
  <cp:revision>5</cp:revision>
  <dc:subject/>
  <dc:title/>
</cp:coreProperties>
</file>