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Меню 7-го дня для детей с 3 до 7 лет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2755"/>
        <w:gridCol w:w="25"/>
        <w:gridCol w:w="955"/>
        <w:gridCol w:w="863"/>
        <w:gridCol w:w="1063"/>
        <w:gridCol w:w="754"/>
        <w:gridCol w:w="754"/>
        <w:gridCol w:w="874"/>
        <w:gridCol w:w="88"/>
        <w:gridCol w:w="782"/>
        <w:gridCol w:w="931"/>
        <w:gridCol w:w="24"/>
        <w:gridCol w:w="900"/>
        <w:gridCol w:w="11"/>
        <w:gridCol w:w="85"/>
        <w:gridCol w:w="844"/>
        <w:gridCol w:w="6"/>
        <w:gridCol w:w="125"/>
        <w:gridCol w:w="829"/>
        <w:gridCol w:w="121"/>
        <w:gridCol w:w="806"/>
        <w:gridCol w:w="22"/>
        <w:gridCol w:w="1358"/>
      </w:tblGrid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 граммах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ческий состав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кал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еральные вещества (мг)</w:t>
            </w:r>
          </w:p>
        </w:tc>
        <w:tc>
          <w:tcPr>
            <w:tcW w:w="2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тамин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г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6" w:hanging="0"/>
              <w:jc w:val="center"/>
              <w:rPr/>
            </w:pPr>
            <w:r>
              <w:rPr>
                <w:b/>
                <w:sz w:val="22"/>
                <w:szCs w:val="22"/>
              </w:rPr>
              <w:t>% калор-ти от суточной нормы (</w:t>
            </w:r>
            <w:r>
              <w:rPr>
                <w:b/>
                <w:color w:val="FF0000"/>
                <w:sz w:val="22"/>
                <w:szCs w:val="22"/>
              </w:rPr>
              <w:t>1800</w:t>
            </w:r>
            <w:r>
              <w:rPr>
                <w:b/>
                <w:sz w:val="22"/>
                <w:szCs w:val="22"/>
              </w:rPr>
              <w:t>ккал)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тт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то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e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Завтрак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ша гречневая молочна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3,2%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8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2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као на молок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3,2%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6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1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3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Хлеб пшеничный с маслом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Всего в завтра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13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16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63,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46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321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,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2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6,1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4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Обед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сольник на мясном бульоне со сметано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 1.09 по 3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или с 1.11 по 31.12</w:t>
            </w:r>
          </w:p>
          <w:p>
            <w:pPr>
              <w:pStyle w:val="Normal"/>
              <w:ind w:lef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или с 1.01 по 28.02 или с 1.03 до нового урожая</w:t>
            </w:r>
          </w:p>
          <w:p>
            <w:pPr>
              <w:pStyle w:val="Normal"/>
              <w:ind w:lef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картофель молодо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.01 (-20%)</w:t>
            </w:r>
          </w:p>
          <w:p>
            <w:pPr>
              <w:pStyle w:val="Normal"/>
              <w:ind w:left="-112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или с 1.01 (-25%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 (-16%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олены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итель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(бульон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15%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6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3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фле мяс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бескостное (-9%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3,2%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йцо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≈</w:t>
            </w:r>
            <w:r>
              <w:rPr>
                <w:color w:val="000000"/>
                <w:sz w:val="22"/>
                <w:szCs w:val="22"/>
              </w:rPr>
              <w:t>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итель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9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1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7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пуста тушёна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.01 (-2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с 1.01 (-25%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аст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гурец  свеж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пот из сухофруктов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ух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9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4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9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9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леб ржано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color w:val="17365D"/>
              </w:rPr>
              <w:t>Всего в обе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6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83,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65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22,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7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9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36,6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4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олдник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Йогур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Всего в полдни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4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5,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10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183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1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0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3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5,7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4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Ужин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иточки рыбны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е трески (-6%)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филе хека (-10%)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филе минтая (-5%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филе горбуши(-6%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(или вода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ари панировочны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итель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8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4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,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2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ис отварной  с овощам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ова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 до 1.01 (-20%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с 1.01 (-25%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 (-16%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ительно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7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49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1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Чай сладкий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евая ц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7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леб пшеничны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Всего в уж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14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13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75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47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63,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1,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1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0,1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6,6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Всего за день в д/са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2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6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27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70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0,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,4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5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Потребность (СанПиН 2010 и детская диететика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26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8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0,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,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Животных белков 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(г, %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1" w:hanging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6,5</w:t>
            </w:r>
          </w:p>
          <w:p>
            <w:pPr>
              <w:pStyle w:val="Normal"/>
              <w:ind w:left="-111" w:right="-61" w:hanging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8,7%</w:t>
            </w:r>
          </w:p>
        </w:tc>
        <w:tc>
          <w:tcPr>
            <w:tcW w:w="8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3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7030A0"/>
              </w:rPr>
              <w:t>65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Растительных жи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C00000"/>
              </w:rPr>
              <w:t>(г, %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56" w:hanging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1,8</w:t>
            </w:r>
          </w:p>
          <w:p>
            <w:pPr>
              <w:pStyle w:val="Normal"/>
              <w:ind w:left="-157" w:right="-156" w:hanging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3%</w:t>
            </w:r>
          </w:p>
        </w:tc>
        <w:tc>
          <w:tcPr>
            <w:tcW w:w="7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15%-20%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Углеводов за счёт овощей и фрук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C00000"/>
              </w:rPr>
              <w:t>(г, %)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4,2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5%</w:t>
            </w:r>
          </w:p>
        </w:tc>
        <w:tc>
          <w:tcPr>
            <w:tcW w:w="6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ind w:left="-30" w:hanging="0"/>
              <w:rPr/>
            </w:pPr>
            <w:r>
              <w:rPr/>
              <w:tab/>
            </w:r>
            <w:r>
              <w:rPr>
                <w:b/>
                <w:color w:val="7030A0"/>
              </w:rPr>
              <w:t>около 25%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ИТЬ МЕНЮ ПО СЛЕДУЮЩИМ КРИТЕРИЯМ:</w:t>
      </w:r>
    </w:p>
    <w:p>
      <w:pPr>
        <w:pStyle w:val="Normal"/>
        <w:numPr>
          <w:ilvl w:val="0"/>
          <w:numId w:val="1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Распределение блюд в течение дня и их объём.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sz w:val="28"/>
          <w:szCs w:val="28"/>
        </w:rPr>
        <w:t xml:space="preserve">Соответствие меню нормам физиологической потребности в калорийности, белках (в том числе животных – в граммах и %), жирах (в том числе растительных – в граммах и %), углеводах (в том числе за счёт овощей и фруктов – в граммах и %), минеральных веществах (С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) и витаминах (В1, В2, С).</w:t>
      </w:r>
    </w:p>
    <w:p>
      <w:pPr>
        <w:pStyle w:val="Normal"/>
        <w:numPr>
          <w:ilvl w:val="0"/>
          <w:numId w:val="1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Соотношение Б:Ж:У и распределение суточной калорийности в течение дня (завтрак, обед, полдник, ужин).</w:t>
      </w:r>
    </w:p>
    <w:p>
      <w:pPr>
        <w:pStyle w:val="Normal"/>
        <w:numPr>
          <w:ilvl w:val="0"/>
          <w:numId w:val="1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Дать рекомендации по коррекции меню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3:00Z</dcterms:created>
  <dc:creator>ФСЕ</dc:creator>
  <dc:description/>
  <cp:keywords/>
  <dc:language>en-US</dc:language>
  <cp:lastModifiedBy>MAMA</cp:lastModifiedBy>
  <dcterms:modified xsi:type="dcterms:W3CDTF">2011-11-08T18:43:00Z</dcterms:modified>
  <cp:revision>35</cp:revision>
  <dc:subject/>
  <dc:title>Меню 7-го дня для детей с 3-х до 7-ми лет</dc:title>
</cp:coreProperties>
</file>